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’ЯТДЕСЯТ ШОСТА СЕСІЯ  ВО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5.03.2024</w:t>
      </w:r>
      <w:r>
        <w:rPr/>
        <w:t xml:space="preserve"> </w:t>
        <w:tab/>
        <w:tab/>
        <w:tab/>
        <w:tab/>
        <w:tab/>
        <w:tab/>
        <w:t xml:space="preserve">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4179-56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внесення змін до штат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озпи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постанови Кабінету Міністрів України від 12.01.2024 № 23 «Деякі питання оплати праці працівників установ, закладів та організацій окремих галузей бюджетної сфери», наказу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Markedcontent"/>
        </w:rPr>
        <w:t xml:space="preserve">        </w:t>
      </w:r>
      <w:r>
        <w:rPr>
          <w:rStyle w:val="Markedcontent"/>
        </w:rPr>
        <w:t>1. Внести з 01.01.2024 року зміни у штатний розпис</w:t>
      </w:r>
      <w:r>
        <w:rPr/>
        <w:t xml:space="preserve"> Управління соціальної політики Бучанської міської ради, з урахуванням змін внесених постановою Кабінету Міністрів України від 12.01.2024 № 23 «Деякі питання оплати праці працівників установ, закладів та організацій окремих галузей бюджетної сфери», згідно дода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Markedcontent"/>
        </w:rPr>
      </w:pPr>
      <w:r>
        <w:rPr/>
        <w:t xml:space="preserve">        </w:t>
      </w:r>
      <w:r>
        <w:rPr/>
        <w:t>2. Управлінню соціальної політики Бучанської міської ради проводити видатки на оплату праці в межах затвердженого фонду оплати праці на 2024 рі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5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5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5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5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Rvts23">
    <w:name w:val="rvts23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5:00Z</dcterms:created>
  <dc:creator>GL_BUH</dc:creator>
  <dc:description/>
  <cp:keywords/>
  <dc:language>en-US</dc:language>
  <cp:lastModifiedBy>Gl_Buh</cp:lastModifiedBy>
  <cp:lastPrinted>2024-03-12T13:40:00Z</cp:lastPrinted>
  <dcterms:modified xsi:type="dcterms:W3CDTF">2024-03-12T11:40:00Z</dcterms:modified>
  <cp:revision>35</cp:revision>
  <dc:subject/>
  <dc:title/>
</cp:coreProperties>
</file>